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2989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Б У Б Н І В С Ь К А   С І Л Ь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ОГО  РАЙОНУ   ВОЛИНСЬКОЇ 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1"/>
        <w:rPr/>
      </w:pPr>
      <w:r>
        <w:rPr/>
        <w:t>27  березня 2015 року                    село  Бубнів                            №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Про встановлення скоригованих тарифів </w:t>
      </w:r>
    </w:p>
    <w:p>
      <w:pPr>
        <w:pStyle w:val="Heading2"/>
        <w:rPr/>
      </w:pPr>
      <w:r>
        <w:rPr/>
        <w:t xml:space="preserve">на централізоване водопостачання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 xml:space="preserve">Відповідно до  Наказу міністерства регіонального розвитку, будівництва та житлово-комунального господарства № 390 від 30.07.2012 року, зареєстрованого в міністерстві юстиції України 16.08.2012 року за №1380/21692 та  пункту 2 частини а статті 28 Закону  України  «Про місцеве самоврядування в Україні», розглянувши пропозиції комунального господарства сіль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иконком сільської ради  В И Р І Ш И В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. Встановити скориговані  тарифи на централізоване водопостачання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1.1 для фізичних осіб в розмірі 3,10 грн.   за один кубічний метр води,</w:t>
      </w:r>
    </w:p>
    <w:p>
      <w:pPr>
        <w:pStyle w:val="Normal"/>
        <w:ind w:firstLine="708"/>
        <w:rPr/>
      </w:pPr>
      <w:r>
        <w:rPr>
          <w:sz w:val="28"/>
          <w:lang w:val="uk-UA"/>
        </w:rPr>
        <w:t>1.2 для юридичних осіб в розмірі 4,60 грн. за один кубічний метр во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. Дане рішення вступає в дію  з 1 квітня 2015 рок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ільський  голова                                                          О.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Лучкова 97 331</w:t>
      </w:r>
    </w:p>
    <w:sectPr>
      <w:type w:val="nextPage"/>
      <w:pgSz w:w="11906" w:h="16838"/>
      <w:pgMar w:left="1800" w:right="746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18:00Z</dcterms:created>
  <dc:creator>test</dc:creator>
  <dc:description/>
  <cp:keywords/>
  <dc:language>en-US</dc:language>
  <cp:lastModifiedBy>rda</cp:lastModifiedBy>
  <cp:lastPrinted>2012-01-12T12:07:00Z</cp:lastPrinted>
  <dcterms:modified xsi:type="dcterms:W3CDTF">2015-04-02T13:18:00Z</dcterms:modified>
  <cp:revision>2</cp:revision>
  <dc:subject/>
  <dc:title>Б У Б Н І В С Ь К А   С І Л Ь С Ь К А   Р А Д А </dc:title>
</cp:coreProperties>
</file>